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LIXO HOSPITALAR: AVANÇO OU RETROCESSO?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Diante dos fatos que mobilizam Porto Alegre e o Estado frente à questão dos resíduos sólidos de serviços de saúde, a Associação Brasileira de Engenharia Sanitária e Ambiental – Seção Rio Grande do Sul torna pública a opinião de sua Câmara Técnica de Resíduos Sólidos. </w:t>
      </w:r>
    </w:p>
    <w:p>
      <w:pPr>
        <w:pStyle w:val="Corpodetexto2"/>
        <w:rPr>
          <w:sz w:val="24"/>
        </w:rPr>
      </w:pPr>
      <w:r>
        <w:rPr>
          <w:sz w:val="24"/>
        </w:rPr>
        <w:t xml:space="preserve">O “lixo hospitalar” é representado por todos aqueles oriundos de estabelecimentos que atuam na área da saúde. No imaginário popular, estes representam um único grupo de resíduos que colocam em risco a saúde de toda a comunidade. Na realidade, em um hospital, que é o estabelecimento de maior complexidade, acontece a geração de resíduos semelhantes àqueles que ocorrem em nossas residências. Estudos indicam que apenas 10% destes resíduos apresentam riscos biológicos. </w:t>
      </w:r>
    </w:p>
    <w:p>
      <w:pPr>
        <w:pStyle w:val="Corpodetexto3"/>
        <w:rPr/>
      </w:pPr>
      <w:r>
        <w:rPr/>
        <w:t>A atual discussão acerca da disposição final dos resíduos de serviços de saúde da capital mascara questões como o seu mau gerenciamento interno na grande maioria dos estabelecimentos de saúde do Estado e do Brasil, a introdução de produtos descartáveis nas práticas médicas, aumentando cada vez mais o volume de resíduos, a falta de solução para os efluentes líquidos contaminados e para medicamentos vencidos e outros resíduos químicos, entre outras questões.</w:t>
      </w:r>
    </w:p>
    <w:p>
      <w:pPr>
        <w:pStyle w:val="Corpodetexto2"/>
        <w:rPr>
          <w:sz w:val="24"/>
        </w:rPr>
      </w:pPr>
      <w:r>
        <w:rPr>
          <w:sz w:val="24"/>
        </w:rPr>
        <w:t>Cabe aos órgãos públicos, à imprensa e às entidades ambientalistas ou técnicas esclarecer a população e levá-la a lutar pela solução dos reais problemas. É certo que hoje gastamos mais com a disposição final dos resíduos de risco biológico. Mas será que com isto estamos realmente diminuindo os riscos à saúde?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Qualquer que seja a alternativa técnica de disposição final, seu bom funcionamento dependerá de forma de operação. Em atendimento à legislação atual, os órgãos ambientais vêm exigindo alternativas como auto-clavagem, incineração ou mesmo a manutenção de uma vala específica, levando a população a desviar-se das questões que ocorrem no interior das clínicas e hospitais e até mesmo, como estão sendo operacionalizadas estas alternativas. </w:t>
      </w:r>
    </w:p>
    <w:p>
      <w:pPr>
        <w:pStyle w:val="Corpodetexto2"/>
        <w:rPr>
          <w:sz w:val="24"/>
        </w:rPr>
      </w:pPr>
      <w:r>
        <w:rPr>
          <w:sz w:val="24"/>
        </w:rPr>
        <w:t>Sabe-se, hoje, que a co-disposição de resíduos de risco biológico com resíduos de origem domiciliar em aterros sanitários atende às exigências ambientais e sanitárias a custos compatíveis com a situação brasileira. Se a Lei Estadual está desatualizada, altere-se este artigo e lute-se pelo cumprimento dos dispositivos que exigem a segregação na origem, enquanto a sociedade brasileira busca soluções para os demais problemas.</w:t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</w:rPr>
      </w:pPr>
      <w:r>
        <w:rPr>
          <w:sz w:val="24"/>
        </w:rPr>
        <w:t>Jussara Kalil Pires</w:t>
      </w:r>
    </w:p>
    <w:p>
      <w:pPr>
        <w:pStyle w:val="Corpodetexto2"/>
        <w:rPr>
          <w:sz w:val="24"/>
        </w:rPr>
      </w:pPr>
      <w:r>
        <w:rPr>
          <w:sz w:val="24"/>
        </w:rPr>
        <w:t>Coordenadora da Câmara Técnica de Resíduos Sólidos</w:t>
      </w:r>
    </w:p>
    <w:p>
      <w:pPr>
        <w:pStyle w:val="Corpodetexto2"/>
        <w:rPr>
          <w:sz w:val="24"/>
        </w:rPr>
      </w:pPr>
      <w:r>
        <w:rPr>
          <w:sz w:val="24"/>
        </w:rPr>
        <w:t>da ABES/RS</w:t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ind w:left="2832"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7:16:00Z</dcterms:created>
  <dc:creator>METROPLAN</dc:creator>
  <dc:description/>
  <dc:language>en-US</dc:language>
  <cp:lastModifiedBy>Ricardo Campos</cp:lastModifiedBy>
  <cp:lastPrinted>2003-08-15T17:07:00Z</cp:lastPrinted>
  <dcterms:modified xsi:type="dcterms:W3CDTF">2003-08-24T07:16:00Z</dcterms:modified>
  <cp:revision>2</cp:revision>
  <dc:subject/>
  <dc:title>LIXO HOSPITALAR: PROBLEMA REAL OU IMAGINÁRIO</dc:title>
</cp:coreProperties>
</file>